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1489"/>
        <w:gridCol w:w="567"/>
        <w:gridCol w:w="2693"/>
        <w:gridCol w:w="3331"/>
      </w:tblGrid>
      <w:tr>
        <w:trPr>
          <w:cantSplit w:val="true"/>
        </w:trPr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8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8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8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ezione Generale personale e formazione 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>Ufficio IV - Gestione del personale</w:t>
            </w:r>
          </w:p>
        </w:tc>
      </w:tr>
      <w:tr>
        <w:trPr>
          <w:trHeight w:val="295" w:hRule="atLeast"/>
          <w:cantSplit w:val="true"/>
        </w:trPr>
        <w:tc>
          <w:tcPr>
            <w:tcW w:w="2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0"/>
              <w:jc w:val="left"/>
              <w:rPr>
                <w:rFonts w:ascii="Sans" w:hAnsi="Sans" w:cs="Sans"/>
                <w:b/>
                <w:b/>
                <w:bCs/>
                <w:sz w:val="18"/>
                <w:szCs w:val="18"/>
              </w:rPr>
            </w:pPr>
            <w:r>
              <w:rPr>
                <w:rFonts w:cs="Sans" w:ascii="Sans" w:hAnsi="Sans"/>
                <w:b/>
                <w:bCs/>
                <w:sz w:val="18"/>
                <w:szCs w:val="18"/>
              </w:rPr>
              <w:t>Atti caratteristici dell’uffici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pacing w:lineRule="auto" w:line="360" w:before="120" w:after="0"/>
              <w:jc w:val="center"/>
              <w:rPr>
                <w:rFonts w:ascii="Sans" w:hAnsi="Sans" w:cs="Sans"/>
                <w:b/>
                <w:b/>
                <w:bCs/>
                <w:sz w:val="18"/>
                <w:szCs w:val="18"/>
              </w:rPr>
            </w:pPr>
            <w:r>
              <w:rPr>
                <w:rFonts w:cs="Sans" w:ascii="Sans" w:hAnsi="Sans"/>
                <w:b/>
                <w:bCs/>
                <w:sz w:val="18"/>
                <w:szCs w:val="18"/>
              </w:rPr>
              <w:t>Atti in entrata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pacing w:lineRule="auto" w:line="360" w:before="120" w:after="0"/>
              <w:jc w:val="center"/>
              <w:rPr>
                <w:rFonts w:ascii="Sans" w:hAnsi="Sans" w:cs="Sans"/>
                <w:b/>
                <w:b/>
                <w:bCs/>
                <w:sz w:val="18"/>
                <w:szCs w:val="18"/>
              </w:rPr>
            </w:pPr>
            <w:r>
              <w:rPr>
                <w:rFonts w:cs="Sans" w:ascii="Sans" w:hAnsi="Sans"/>
                <w:b/>
                <w:bCs/>
                <w:sz w:val="18"/>
                <w:szCs w:val="18"/>
              </w:rPr>
              <w:t>Atti in uscita</w:t>
            </w:r>
          </w:p>
        </w:tc>
      </w:tr>
      <w:tr>
        <w:trPr>
          <w:trHeight w:val="389" w:hRule="atLeast"/>
          <w:cantSplit w:val="true"/>
        </w:trPr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360" w:before="120" w:after="0"/>
              <w:jc w:val="left"/>
              <w:rPr>
                <w:rFonts w:ascii="Sans" w:hAnsi="Sans" w:cs="Sans"/>
                <w:b/>
                <w:b/>
                <w:bCs/>
                <w:sz w:val="18"/>
                <w:szCs w:val="18"/>
              </w:rPr>
            </w:pPr>
            <w:r>
              <w:rPr>
                <w:rFonts w:cs="Sans" w:ascii="Sans" w:hAnsi="Sans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spacing w:lineRule="auto" w:line="360" w:before="120" w:after="0"/>
              <w:jc w:val="left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spacing w:lineRule="auto" w:line="360" w:before="120" w:after="0"/>
              <w:jc w:val="left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</w:r>
          </w:p>
        </w:tc>
      </w:tr>
      <w:tr>
        <w:trPr>
          <w:trHeight w:val="92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18"/>
              </w:rPr>
            </w:pPr>
            <w:r>
              <w:rPr>
                <w:rFonts w:cs="Sans" w:ascii="Sans" w:hAnsi="Sans"/>
                <w:b/>
                <w:sz w:val="18"/>
              </w:rPr>
              <w:t>Parametri di valutazione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tabs>
                <w:tab w:val="clear" w:pos="708"/>
                <w:tab w:val="left" w:pos="2160" w:leader="none"/>
              </w:tabs>
              <w:ind w:left="7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"/>
              <w:numPr>
                <w:ilvl w:val="2"/>
                <w:numId w:val="6"/>
              </w:numPr>
              <w:tabs>
                <w:tab w:val="clear" w:pos="708"/>
                <w:tab w:val="left" w:pos="327" w:leader="none"/>
              </w:tabs>
              <w:spacing w:before="40" w:after="0"/>
              <w:ind w:left="2160" w:hanging="216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Segreteria Ufficio IV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</w:tabs>
              <w:spacing w:before="40" w:after="0"/>
              <w:ind w:left="814" w:right="184" w:hanging="814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autorizzazioni comandi personale E.T.I.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1905</wp:posOffset>
                      </wp:positionV>
                      <wp:extent cx="2514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-0.15pt" to="212.4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184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75895</wp:posOffset>
                      </wp:positionV>
                      <wp:extent cx="4000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13.85pt" to="330.9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Numero comandi o rinnovo comandi ex legge 468/99 del personale comunal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w:rPr>
                <w:rFonts w:eastAsia="Sans" w:cs="Sans" w:ascii="Sans" w:hAnsi="Sans"/>
                <w:sz w:val="18"/>
              </w:rPr>
              <w:t xml:space="preserve">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184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comunicazioni dei provvedimenti, note di risposta, interlocutorie per attività istruttoria, risposte a quesiti e vari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-5080</wp:posOffset>
                      </wp:positionV>
                      <wp:extent cx="4914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-0.4pt" to="399.9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2"/>
                <w:numId w:val="6"/>
              </w:numPr>
              <w:tabs>
                <w:tab w:val="clear" w:pos="708"/>
                <w:tab w:val="left" w:pos="327" w:leader="none"/>
              </w:tabs>
              <w:spacing w:before="40" w:after="0"/>
              <w:ind w:left="2160" w:right="184" w:hanging="216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Reparti movimento personale dall’area A1 all’area C3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184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provvedimenti di trasferimento, scambio sede, passaggi da altra Amministrazion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905</wp:posOffset>
                      </wp:positionV>
                      <wp:extent cx="4572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0.15pt" to="377.4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184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79705</wp:posOffset>
                      </wp:positionV>
                      <wp:extent cx="388620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14.15pt" to="321.9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Numero comandi o rinnovi di comandi di personale da altre Amministrazion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184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comandi verso altre Amministrazion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715</wp:posOffset>
                      </wp:positionV>
                      <wp:extent cx="2286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0.45pt" to="197.4pt,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184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applicazioni extradistrettual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Arial" w:hAnsi="Arial" w:cs="Arial"/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7620</wp:posOffset>
                      </wp:positionV>
                      <wp:extent cx="1943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0.6pt" to="167.4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</w:tc>
      </w:tr>
      <w:tr>
        <w:trPr>
          <w:trHeight w:val="103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8"/>
                <w:szCs w:val="18"/>
                <w:u w:val="single"/>
              </w:rPr>
            </w:pPr>
            <w:r>
              <w:rPr>
                <w:rFonts w:cs="Sans" w:ascii="Sans" w:hAnsi="Sans"/>
                <w:b/>
                <w:sz w:val="18"/>
                <w:szCs w:val="18"/>
                <w:u w:val="single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2"/>
                <w:numId w:val="6"/>
              </w:numPr>
              <w:tabs>
                <w:tab w:val="clear" w:pos="708"/>
                <w:tab w:val="left" w:pos="327" w:leader="none"/>
              </w:tabs>
              <w:spacing w:before="240" w:after="0"/>
              <w:ind w:left="2160" w:hanging="216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Disciplina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43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provvedimenti disciplinari (sanzionatori, non luogo a procedere, archiviazione, ecc.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3175</wp:posOffset>
                      </wp:positionV>
                      <wp:extent cx="4686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0.25pt" to="386.4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43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relazioni ispettive esamina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5080</wp:posOffset>
                      </wp:positionV>
                      <wp:extent cx="194310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0.4pt" to="168.9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43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82880</wp:posOffset>
                      </wp:positionV>
                      <wp:extent cx="262890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4.4pt" to="224.4pt,1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Numero provvedimenti adottati a seguito di esam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43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comunicazione provvedimenti, risposte a quesiti e vari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-635</wp:posOffset>
                      </wp:positionV>
                      <wp:extent cx="342900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95pt,-0.05pt" to="282.9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6989" w:leader="none"/>
              </w:tabs>
              <w:spacing w:before="40" w:after="0"/>
              <w:ind w:right="43" w:hanging="0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</w:r>
          </w:p>
          <w:p>
            <w:pPr>
              <w:pStyle w:val="P"/>
              <w:numPr>
                <w:ilvl w:val="2"/>
                <w:numId w:val="6"/>
              </w:numPr>
              <w:tabs>
                <w:tab w:val="clear" w:pos="708"/>
                <w:tab w:val="left" w:pos="327" w:leader="none"/>
              </w:tabs>
              <w:spacing w:before="40" w:after="0"/>
              <w:ind w:left="2160" w:hanging="216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Aspettative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43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provvedimenti di aspettative e distacchi sindacal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3175</wp:posOffset>
                      </wp:positionV>
                      <wp:extent cx="2971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-0.25pt" to="248.4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43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visite fiscal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-1270</wp:posOffset>
                      </wp:positionV>
                      <wp:extent cx="1600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5pt,-0.1pt" to="137.4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43" w:hanging="327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provvedimenti di risoluzione del rapporto di lavoro e dispens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540</wp:posOffset>
                      </wp:positionV>
                      <wp:extent cx="36576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5pt,0.2pt" to="299.4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751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79070</wp:posOffset>
                      </wp:positionV>
                      <wp:extent cx="2400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4.1pt" to="206.4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Numero provvedimenti per pensioni di inabilità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751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provvedimenti per malattie lunghe ex art. 21, c. 2°, C.C.N.L.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5080</wp:posOffset>
                      </wp:positionV>
                      <wp:extent cx="3657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45pt,0.4pt" to="296.4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751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parcelle liquida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6985</wp:posOffset>
                      </wp:positionV>
                      <wp:extent cx="14859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0.55pt" to="134.4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751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istruttorie per infortuni sul lavor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-635</wp:posOffset>
                      </wp:positionV>
                      <wp:extent cx="21717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-0.05pt" to="185.4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751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risposte a quesiti e vari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905</wp:posOffset>
                      </wp:positionV>
                      <wp:extent cx="1714500" cy="0"/>
                      <wp:effectExtent l="635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0.15pt" to="152.4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751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Tempo medio di risposte a quesiti</w:t>
            </w:r>
          </w:p>
          <w:p>
            <w:pPr>
              <w:pStyle w:val="P"/>
              <w:tabs>
                <w:tab w:val="clear" w:pos="708"/>
                <w:tab w:val="left" w:pos="6989" w:leader="none"/>
              </w:tabs>
              <w:spacing w:before="40" w:after="0"/>
              <w:ind w:right="751" w:hanging="0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</w:r>
          </w:p>
          <w:p>
            <w:pPr>
              <w:pStyle w:val="P"/>
              <w:numPr>
                <w:ilvl w:val="2"/>
                <w:numId w:val="6"/>
              </w:numPr>
              <w:tabs>
                <w:tab w:val="clear" w:pos="708"/>
                <w:tab w:val="left" w:pos="327" w:leader="none"/>
              </w:tabs>
              <w:spacing w:before="40" w:after="0"/>
              <w:ind w:left="2160" w:hanging="2160"/>
              <w:rPr>
                <w:rFonts w:ascii="Sans" w:hAnsi="Sans" w:cs="Sans"/>
                <w:b/>
                <w:b/>
                <w:bCs/>
                <w:position w:val="-6"/>
                <w:sz w:val="20"/>
              </w:rPr>
            </w:pPr>
            <w:r>
              <w:rPr>
                <w:rFonts w:cs="Sans" w:ascii="Sans" w:hAnsi="Sans"/>
                <w:b/>
                <w:bCs/>
                <w:position w:val="-6"/>
                <w:sz w:val="20"/>
              </w:rPr>
              <w:t>Matricola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27" w:leader="none"/>
                <w:tab w:val="left" w:pos="6989" w:leader="none"/>
              </w:tabs>
              <w:spacing w:before="40" w:after="0"/>
              <w:ind w:left="327" w:right="751" w:hanging="327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Numero aggiornamenti foglio matricolar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5080</wp:posOffset>
                      </wp:positionV>
                      <wp:extent cx="21717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pt,-0.4pt" to="184.6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</w:rPr>
              <w:t xml:space="preserve">       </w:t>
            </w:r>
            <w:r>
              <w:rPr>
                <w:rFonts w:cs="Sans" w:ascii="Sans" w:hAnsi="Sans"/>
                <w:sz w:val="18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6989" w:leader="none"/>
              </w:tabs>
              <w:spacing w:before="40" w:after="0"/>
              <w:ind w:right="751" w:hanging="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38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7160</wp:posOffset>
              </wp:positionH>
              <wp:positionV relativeFrom="paragraph">
                <wp:posOffset>-287020</wp:posOffset>
              </wp:positionV>
              <wp:extent cx="5504815" cy="53276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2.6pt;mso-position-vertical-relative:text;margin-left:-10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-220345</wp:posOffset>
              </wp:positionV>
              <wp:extent cx="5504815" cy="532765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7.35pt;mso-position-vertical-relative:text;margin-left:1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/>
    </w:pPr>
    <w:r>
      <w:rPr/>
      <w:t>Report DOG Dir. Gen. personale e formazione Ufficio IV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775" cy="47879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08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position w:val="0"/>
      <w:sz w:val="18"/>
      <w:sz w:val="1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ans" w:hAnsi="Sans" w:eastAsia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5:00Z</dcterms:created>
  <dc:creator>Colorito Maria</dc:creator>
  <dc:description/>
  <cp:keywords/>
  <dc:language>en-US</dc:language>
  <cp:lastModifiedBy>Riscaldati Maria Rita</cp:lastModifiedBy>
  <cp:lastPrinted>2010-03-09T15:14:00Z</cp:lastPrinted>
  <dcterms:modified xsi:type="dcterms:W3CDTF">2013-02-01T08:46:00Z</dcterms:modified>
  <cp:revision>6</cp:revision>
  <dc:subject/>
  <dc:title>UFFICIO ………………</dc:title>
</cp:coreProperties>
</file>